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ibeApPdp9WUEAws+iTSzPTGbTfRbiq5Dj/sJBzOy+cOo1vZZWHR+iF3ee1yyGdj4BsbmYG
7vCeGuTxv9/V9X4ddqZDZo0aCOnFBW8cI6IJp1cnV6cwvqpQ/Qo3EEPZasjCEqKq7woT56zw
Eywx8IUoZZR9/Dms0Oy/ukFQU3GVR8ha7nl0E9VspRYKqLXqJt42a2Fa249cTXeDQLlxtfEu
upKybX6jvZC49j9NKP</vt:lpwstr>
  </property>
  <property fmtid="{D5CDD505-2E9C-101B-9397-08002B2CF9AE}" pid="3" name="_2015_ms_pID_7253431">
    <vt:lpwstr>BEG1qkaAWOwpXeDTwqCkouX/hZ5Yfu/vVZWtvZ6KkvkiAovC3DcsFl
BrLPQ+aVLG3swdxNDuZ/4CAQoU9bVAO89XSI5PMCMxGJb3HX8j0wjK0aePmkgXAN8l1CXCIY
baAtv2YC3K9OdvRObV7NXuBFviS9AjVldr79d2AdWWYUCxlvNSMOVyfGCR3nQp2tyUNMyLRk
B0rPTOw4NilASIcIJ0nBlZLDnmFW32ukNaXj</vt:lpwstr>
  </property>
  <property fmtid="{D5CDD505-2E9C-101B-9397-08002B2CF9AE}" pid="4" name="_2015_ms_pID_7253431_00">
    <vt:lpwstr>_2015_ms_pID_7253431</vt:lpwstr>
  </property>
  <property fmtid="{D5CDD505-2E9C-101B-9397-08002B2CF9AE}" pid="5" name="_2015_ms_pID_7253432">
    <vt:lpwstr>X6QKppIDn5LYUYaLhmFEn6urv8nBzKk9EV30
oMtXcrzKFGD8/oMrAxYpyiF5WWNOZ3NcrD8+kzOcJ9g1yPON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